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498865847"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67683902"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60025019"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668774042"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513433931"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650394646"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705022109"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868857449"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2090914014"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2043507520"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926229431"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858802320"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